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05561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813838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